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1148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окто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а 49. став 1. Пословника о раду Градског већа (''Службени лист града Крагујевца'', број 28/22-пречишћен текст), на седници одржан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14.октобра 2022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образовању Комисије за утврђивање књиговодствене вредности имовине града Крагујевца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омисија за утврђивање књиговодствене вредности имовине града Крагујевца (у даљем тексту: Комисија), као повремено радно тело Градског већ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Александар Домановић</w:t>
      </w:r>
      <w:r>
        <w:rPr>
          <w:rFonts w:cs="Arial" w:ascii="Arial" w:hAnsi="Arial"/>
          <w:sz w:val="22"/>
          <w:szCs w:val="22"/>
          <w:lang w:val="sr-RS"/>
        </w:rPr>
        <w:t>, дипл. економиста, председник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Оливера Николић</w:t>
      </w:r>
      <w:r>
        <w:rPr>
          <w:rFonts w:cs="Arial" w:ascii="Arial" w:hAnsi="Arial"/>
          <w:sz w:val="22"/>
          <w:szCs w:val="22"/>
          <w:lang w:val="sr-RS"/>
        </w:rPr>
        <w:t>, дипл. економиста, члан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Војислав Младићевић</w:t>
      </w:r>
      <w:r>
        <w:rPr>
          <w:rFonts w:cs="Arial" w:ascii="Arial" w:hAnsi="Arial"/>
          <w:sz w:val="22"/>
          <w:szCs w:val="22"/>
          <w:lang w:val="sr-RS"/>
        </w:rPr>
        <w:t>, дипл. инжењер грађевине, члан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ница Андр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она Стан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тручне, административно техничке и друге послове за потребе Комисије обављаће секретар Комисије, Марина Аничић, дипл. правник, без права одлучивања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На рад и одлучивање Комисије примењује се Пословник о раду Градског већа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Задатак Комисије је да утврди књиговодствену вредност имовине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Ступањем на снагу овог решења престаје да важи Решење о образовању Комисије за утврђивање књиговодствене вредности имовине града Крагујевца (''Службени лист града Крагујевца'', број 30/20) и Решење о измени и допуни Решења о образовању Комисије за утврђивање књиговодствене вредности имовине града Крагујевца (''Службени лист града Крагујевца'', број 3/21)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члана 59. став 1. тачка 9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тална и повремена радна тела за поједине послове из своје надлежности као и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Разлог за доношење овог решења садржан је у потреби образовања Комисије  која ће утврђивати књиговодствене вредности имовине града Крагујевца, а ради стварања јасније слике о вредности имовине у јавној својини Града и тиме ефикаснијег планирања, како потреба за текућим и капиталним одржавањем тако и за капиталним улагањима. На основу наведеног Градско веће је донело решење као у диспозитив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5:00Z</dcterms:created>
  <dc:creator>PC1</dc:creator>
  <dc:description/>
  <cp:keywords/>
  <dc:language>en-US</dc:language>
  <cp:lastModifiedBy>Slavica Neskovic</cp:lastModifiedBy>
  <cp:lastPrinted>2022-10-17T08:47:00Z</cp:lastPrinted>
  <dcterms:modified xsi:type="dcterms:W3CDTF">2022-10-17T06:47:00Z</dcterms:modified>
  <cp:revision>84</cp:revision>
  <dc:subject/>
  <dc:title>ГРАД КРАГУЈЕВАЦ</dc:title>
</cp:coreProperties>
</file>